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-I   Open House “Problems”</w:t>
      </w:r>
    </w:p>
    <w:p>
      <w:pPr>
        <w:pStyle w:val="Normal"/>
        <w:rPr/>
      </w:pPr>
      <w:r>
        <w:rPr/>
        <w:t>This  is a non-scoring assessment of your knowledge and skills in several content areas that will be covered in this course.  Please put in your BEST  EFFOR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each of the following as being either an Element, Compound, Heterogeneous mixture or Solu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Carbon Dioxide</w:t>
        <w:tab/>
        <w:tab/>
        <w:tab/>
        <w:tab/>
        <w:t>c.  Phosphorus</w:t>
      </w:r>
    </w:p>
    <w:p>
      <w:pPr>
        <w:pStyle w:val="Normal"/>
        <w:ind w:left="720" w:hanging="0"/>
        <w:rPr/>
      </w:pPr>
      <w:r>
        <w:rPr/>
        <w:t>b.  Beach Sand</w:t>
        <w:tab/>
        <w:tab/>
        <w:tab/>
        <w:tab/>
        <w:tab/>
        <w:t>d.  A glass of Kool-Ai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each of the following as being either a PHYSICAL Change or a CHEMICAL Chang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bending a piece of copper wire</w:t>
        <w:tab/>
        <w:tab/>
        <w:t xml:space="preserve">c.  dissolving sugar in water </w:t>
      </w:r>
    </w:p>
    <w:p>
      <w:pPr>
        <w:pStyle w:val="Normal"/>
        <w:ind w:left="720" w:hanging="0"/>
        <w:rPr/>
      </w:pPr>
      <w:r>
        <w:rPr/>
        <w:t>b.  burning a marshmallow</w:t>
        <w:tab/>
        <w:tab/>
        <w:tab/>
        <w:t>d.  reacting magnesium in aci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ketball player “A” takes 10 foul shots and makes 9 of them.   Basketball player “B” takes 10 foul shots, makes 1 of them, and the other 9 bounce off the front of the rim and miss.  Describe both the ACCURACY  and the  PRECISION for the foul shooting of each player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Player A:</w:t>
      </w:r>
    </w:p>
    <w:p>
      <w:pPr>
        <w:pStyle w:val="Normal"/>
        <w:ind w:left="2160" w:hanging="0"/>
        <w:rPr/>
      </w:pPr>
      <w:r>
        <w:rPr/>
        <w:t>Player B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 Calculate the sum of the three mass measurements:   4.3 g   +  3.76 g  +  5 g  =  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actions and equipment you would use in the following lab accident scen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hile carrying a beaker of hydrochloric acid, you trip on a lab stool.  The beaker falls to the floor and breaks, while the acid forms a large puddle on the floo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18:00Z</dcterms:created>
  <dc:creator>John Caterina</dc:creator>
  <dc:description/>
  <dc:language>en-US</dc:language>
  <cp:lastModifiedBy>John Caterina</cp:lastModifiedBy>
  <dcterms:modified xsi:type="dcterms:W3CDTF">2005-09-13T18:18:00Z</dcterms:modified>
  <cp:revision>2</cp:revision>
  <dc:subject/>
  <dc:title>Chemistry-I   Pre-test</dc:title>
</cp:coreProperties>
</file>